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1 сентяб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о проведения: Георгиевский пер, д.2, каб 7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я проведения: 10: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5600" w:type="pct"/>
        <w:jc w:val="left"/>
        <w:tblInd w:w="-115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56"/>
        <w:gridCol w:w="208"/>
        <w:gridCol w:w="9913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2.   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Информация о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развитии агропромышленного комплекса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в Ростовской обла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оддержка сельхозпроизводителей Ростовской обла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истр сельского  хозяйства и продовольствия Рост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Рачаловский Константин Николае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Президент Промышленного Союза «Новое Содружество»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Бабкин Константин Анатольеви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руководитель аппарата Комитета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О проекте федерального закона №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0000FF"/>
                  <w:sz w:val="27"/>
                  <w:szCs w:val="27"/>
                  <w:lang w:eastAsia="ru-RU"/>
                </w:rPr>
                <w:t>180670-7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"О внесении дополнения в статью 3 Федерального закона "О развитии сельского хозяйства" в части признания научных и образовательных организаций сельскохозяйственными товаропроизводителями. Внесен депутатами Государственной Думы: В.И.Кашиным, А.Ж.Бифовым, О.А.Лебедевым 19.05.2017 (новая редакция,  предварительное рассмотрение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шин Владимир Иванович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заместитель руководителя аппарата Комитета 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авельева Анастасия Сергеевн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О проблемах сельхозпроизводителей, связанных с исполнением законодательства Российской Федерации в области обращения с отходами животноводства (биологическими отходами), а также законодательства Российской Федерации об экологической экспертизе в указанной сфер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Докладчик: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лен  Комитета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итников Алексей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главный советник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женов Павел Андреевич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О ходе реализации Федерального закона №243-ФЗ от 13 июля  2015 года «О внесении изменений в Закон Российской Федерации «О ветеринарии» и отдельные законодательные акты Российской Федераци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едатель Правления «СОЮЗМОЛОКО»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аниленко Андрей Львович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главный советник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женов Павел Андреевич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Разно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zd.parlament.gov.ru/bill/180670-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0:00Z</dcterms:created>
  <dc:creator>user1</dc:creator>
  <dc:description/>
  <dc:language>en-US</dc:language>
  <cp:lastModifiedBy>user1</cp:lastModifiedBy>
  <cp:lastPrinted>2017-09-12T17:38:00Z</cp:lastPrinted>
  <dcterms:modified xsi:type="dcterms:W3CDTF">2017-09-18T10:01:00Z</dcterms:modified>
  <cp:revision>3</cp:revision>
  <dc:subject/>
  <dc:title/>
</cp:coreProperties>
</file>