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ВЕСТКА Д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Комитета Государственной Думы по аграрным вопрос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10 октября 2017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№ 3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есто проведения: Георгиевский пер, д.2, каб 71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ремя проведения: 14:0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tbl>
      <w:tblPr>
        <w:tblW w:w="5600" w:type="pct"/>
        <w:jc w:val="left"/>
        <w:tblInd w:w="-1155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56"/>
        <w:gridCol w:w="208"/>
        <w:gridCol w:w="9913"/>
      </w:tblGrid>
      <w:tr>
        <w:trPr/>
        <w:tc>
          <w:tcPr>
            <w:tcW w:w="35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1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       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9913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 xml:space="preserve">О заключении Комитета на проект федерального закона № 274618-7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"О федеральном бюджете на 2018 год и на плановый период 2019 и 2020 годов", внесенный Правительством Российской Федераци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u w:val="single"/>
                <w:lang w:eastAsia="ru-RU"/>
              </w:rPr>
              <w:t>Докладчик(и)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едседатель Комитета                         Кашин Владимир Иванович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меститель Министра сельского хозяйства                      Кузин Игорь Робертович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u w:val="single"/>
                <w:lang w:eastAsia="ru-RU"/>
              </w:rPr>
              <w:t>Отв. от аппара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советник аппарата Комитета     Бараблина Ольга Владимиров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2.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991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12121"/>
                <w:sz w:val="28"/>
                <w:szCs w:val="28"/>
              </w:rPr>
              <w:t>О заключении Комитета на проект федерального закона  № 278888-7 «О внесении изменений в Федеральный закон «О федеральном бюджете на 2017 год и на плановый период 2018 и 2019 годов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u w:val="single"/>
                <w:lang w:eastAsia="ru-RU"/>
              </w:rPr>
              <w:t>Докладчик(и)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председатель Комитета                          Кашин Владимир Иванович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меститель Министра сельского хозяйства                          Кузин Игорь Робертович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i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u w:val="single"/>
                <w:lang w:eastAsia="ru-RU"/>
              </w:rPr>
              <w:t>Отв. от аппара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советник аппарата Комитета        Бараблина Ольга Владимиров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3.</w:t>
            </w:r>
          </w:p>
        </w:tc>
        <w:tc>
          <w:tcPr>
            <w:tcW w:w="20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9913" w:type="dxa"/>
            <w:tcBorders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О проекте постановления Государственной Думы «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б информации Министра сельского хозяйства Российской Федерации А.Н.Ткачева о ходе проведения уборочных сельскохозяйственных работ в Российской Федерации, национальном докладе о ходе и результатах реализации в 2016 году Государственной программы развития сельского хозяйства и регулирования рынков сельскохозяйственной продукции, сырья и продовольствия на 2013 - 2020 годы, национальном докладе о карантинном фитосанитарном состоянии территории Российской Федерации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u w:val="single"/>
                <w:lang w:eastAsia="ru-RU"/>
              </w:rPr>
              <w:t>Докладчик(и)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председатель Комитета                          Кашин Владимир Иванович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u w:val="single"/>
                <w:lang w:eastAsia="ru-RU"/>
              </w:rPr>
              <w:t>Отв. от аппара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заместитель руководителя           Савельева Анастасия Сергеев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4.</w:t>
            </w:r>
          </w:p>
        </w:tc>
        <w:tc>
          <w:tcPr>
            <w:tcW w:w="20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991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Разное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-567" w:hanging="0"/>
        <w:contextualSpacing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Председатель Комитета                                                                                 В.И.Кашин  </w:t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тиль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42:00Z</dcterms:created>
  <dc:creator>user1</dc:creator>
  <dc:description/>
  <cp:keywords/>
  <dc:language>en-US</dc:language>
  <cp:lastModifiedBy>user1</cp:lastModifiedBy>
  <cp:lastPrinted>2017-10-09T09:59:00Z</cp:lastPrinted>
  <dcterms:modified xsi:type="dcterms:W3CDTF">2017-10-09T08:09:00Z</dcterms:modified>
  <cp:revision>8</cp:revision>
  <dc:subject/>
  <dc:title/>
</cp:coreProperties>
</file>