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 Д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2 марта 2018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о проведения: Георгиевский пер, д.2, каб 71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емя проведения: 10:0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5600" w:type="pct"/>
        <w:jc w:val="left"/>
        <w:tblInd w:w="-115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56"/>
        <w:gridCol w:w="208"/>
        <w:gridCol w:w="9913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2.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  проекте федерального закона № 313594-7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  <w:lang w:eastAsia="ru-RU"/>
              </w:rPr>
              <w:t xml:space="preserve">О внесении изменений в Федеральный закон "О государственной поддержке в сфере сельскохозяйственного страхования и о внесении изменений в Федеральный закон "О развитии сельского хозяйства" в части страхования объектов товарной аквакультуры с государственной поддержкой».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>Второе чт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едседатель Комитета                             Кашин Владимир Иванович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едущий консультант                Мазуренко Марина Александровна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 проекте федерального закона №  684157-6 «О внесении изменений в отдельные законодательные акты Российской Федерации в части определения компетенции федеральных органов исполнительной власти по осуществлению различных видов государственного контроля (надзора) в пунктах пропуска через Государственную границу Российской Федерации»    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>Второе чт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едседатель Комитета                               Кашин Владимир Иванович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заместитель руководителя               Савельева Анастасия Сергеевна</w:t>
            </w:r>
          </w:p>
          <w:p>
            <w:pPr>
              <w:pStyle w:val="Normal"/>
              <w:tabs>
                <w:tab w:val="clear" w:pos="708"/>
                <w:tab w:val="left" w:pos="40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 проекте федерального закона №372830-7 «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6"/>
                <w:szCs w:val="26"/>
                <w:lang w:eastAsia="ru-RU"/>
              </w:rPr>
              <w:t xml:space="preserve"> О производстве органической продук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212121"/>
                <w:sz w:val="26"/>
                <w:szCs w:val="26"/>
                <w:lang w:eastAsia="ru-RU"/>
              </w:rPr>
              <w:t xml:space="preserve">Внесен Правительством Российской Федерации 25 января 2018 года.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>Первое чт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едседатель Комитета                                    Кашин Владимир Иванович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заместитель руководителя               Савельева Анастасия Сергеевна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99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 проекте постановления Государственной Думы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мерах по обеспечению проведения сезонных полевых сельскохозяйственных работ в Российской Федерации в 2018 год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едседатель Комитета                                Кашин Владимир 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едущий советник                                 Фишер Василий Вадимо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 подготовке парламентских слушаний на тему «Совершенствование бюджетной поддержки АПК: федеральный и региональный аспект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Докладчик(и)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едседатель Комитета                                    Кашин Владимир Иванович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Отв. от аппар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уководитель                                    Шевченко Наталья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9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 представлении к награждению медалью ордена «За заслуги перед Отечеств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степени Яхнюка Сергея Васильевича – депутата Государственной Дум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кладчик(и): председатель Комитета                                    Кашин Владимир Иванович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. от аппарата: руководитель                                    Шевченко Наталья Владимиров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196F3"/>
      <w:u w:val="none"/>
      <w:shd w:fill="auto" w:val="clear"/>
    </w:rPr>
  </w:style>
  <w:style w:type="character" w:styleId="Namem">
    <w:name w:val="nam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7:00Z</dcterms:created>
  <dc:creator>user1</dc:creator>
  <dc:description/>
  <cp:keywords/>
  <dc:language>en-US</dc:language>
  <cp:lastModifiedBy>user1</cp:lastModifiedBy>
  <cp:lastPrinted>2018-03-21T16:58:00Z</cp:lastPrinted>
  <dcterms:modified xsi:type="dcterms:W3CDTF">2018-03-21T14:01:00Z</dcterms:modified>
  <cp:revision>7</cp:revision>
  <dc:subject/>
  <dc:title/>
</cp:coreProperties>
</file>