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ЕСТКА Д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тета Государственной Думы по аграрным вопрос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12 декабря 2017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есто проведения: Георгиевский пер, д.2, каб 71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ремя проведения: 10:0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5600" w:type="pct"/>
        <w:jc w:val="left"/>
        <w:tblInd w:w="-115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56"/>
        <w:gridCol w:w="208"/>
        <w:gridCol w:w="9913"/>
      </w:tblGrid>
      <w:tr>
        <w:trPr/>
        <w:tc>
          <w:tcPr>
            <w:tcW w:w="35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212121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О проекте федерального закона №180670-7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212121"/>
                <w:sz w:val="28"/>
                <w:szCs w:val="28"/>
                <w:lang w:eastAsia="ru-RU"/>
              </w:rPr>
              <w:t>О внесении изменений в Федеральный закон «О развитии сельского хозяйства» и Федеральный закон «Об образовании в Российской Федерации» (в части государственной поддержки научных и образовательных организаций, осуществляющих производство и переработку сельскохозяйственной продукции)</w:t>
            </w:r>
            <w:r>
              <w:rPr>
                <w:rFonts w:cs="Times New Roman" w:ascii="Times New Roman" w:hAnsi="Times New Roman"/>
                <w:b/>
                <w:color w:val="212121"/>
                <w:sz w:val="27"/>
                <w:szCs w:val="27"/>
              </w:rPr>
              <w:t>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7"/>
                <w:szCs w:val="27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7"/>
                <w:szCs w:val="27"/>
                <w:u w:val="single"/>
                <w:lang w:eastAsia="ru-RU"/>
              </w:rPr>
              <w:t>Второе  чтени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sz w:val="27"/>
                <w:szCs w:val="27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7"/>
                <w:szCs w:val="27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  <w:lang w:eastAsia="ru-RU"/>
              </w:rPr>
              <w:t>Докладчик(и)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председатель Комитета                         Кашин Владимир Иванович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  <w:lang w:eastAsia="ru-RU"/>
              </w:rPr>
              <w:t>Отв. от аппара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заместитель руководителя            Савельева Анастасия Сергеевна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20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Итоги парламентских слушаний на тему: «Правовые и социальные аспекты устойчивого развития сельских территорий». </w:t>
            </w:r>
          </w:p>
          <w:p>
            <w:pPr>
              <w:pStyle w:val="Normal"/>
              <w:jc w:val="both"/>
              <w:rPr>
                <w:rFonts w:ascii="Roboto;Times New Roman" w:hAnsi="Roboto;Times New Roman" w:eastAsia="Times New Roman" w:cs="Roboto;Times New Roman"/>
                <w:color w:val="212121"/>
                <w:sz w:val="27"/>
                <w:szCs w:val="27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i/>
                <w:color w:val="212121"/>
                <w:sz w:val="27"/>
                <w:szCs w:val="27"/>
                <w:lang w:eastAsia="ru-RU"/>
              </w:rPr>
              <w:t>Проведены в Государственной Думы 7 декабря 2017 год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  <w:lang w:eastAsia="ru-RU"/>
              </w:rPr>
              <w:t>Докладчик(и)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председатель Комитета                             Кашин Владимир Иванович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.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Разное.</w:t>
            </w:r>
          </w:p>
        </w:tc>
      </w:tr>
    </w:tbl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Председатель Комитета                                                                                 В.И.Кашин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38:00Z</dcterms:created>
  <dc:creator>user1</dc:creator>
  <dc:description/>
  <cp:keywords/>
  <dc:language>en-US</dc:language>
  <cp:lastModifiedBy>user1</cp:lastModifiedBy>
  <cp:lastPrinted>2017-12-11T10:33:00Z</cp:lastPrinted>
  <dcterms:modified xsi:type="dcterms:W3CDTF">2017-12-11T08:00:00Z</dcterms:modified>
  <cp:revision>4</cp:revision>
  <dc:subject/>
  <dc:title/>
</cp:coreProperties>
</file>