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10 января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просный лис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Георгиевский пер, д.2, каб 7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: 15: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екте федерального закона № 313594-7 «О внесении изменений в Федеральный закон «О государственной поддержке в сфере сельскохозяйственного страхования и о внесении изменений в Федеральный закон «О развитии сельского хозяйства» в части страхования объектов товарной аквакультуры с государственной поддержкой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 депутатами Государственной Думы В.И.Кашиным, А.Ж.Бифовым, О.А.Лебедевым, А.Н.Пономаревы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е чтение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ущий консультант аппара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зуренко Марина Александров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азно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1:00Z</dcterms:created>
  <dc:creator>user1</dc:creator>
  <dc:description/>
  <cp:keywords/>
  <dc:language>en-US</dc:language>
  <cp:lastModifiedBy>user1</cp:lastModifiedBy>
  <cp:lastPrinted>2017-09-12T17:38:00Z</cp:lastPrinted>
  <dcterms:modified xsi:type="dcterms:W3CDTF">2018-01-10T09:51:00Z</dcterms:modified>
  <cp:revision>10</cp:revision>
  <dc:subject/>
  <dc:title/>
</cp:coreProperties>
</file>