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ек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ВЕСТКА ДН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седания Комитета Государственной Думы по аграрным вопросам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 18 января 2018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проведения: Георгиевский пер, д.2, каб 71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проведения: 10:00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проекте федерального закона № 313594-7 «О внесении изменений в Федеральный закон «О государственной поддержке в сфере сельскохозяйственного страхования и о внесении изменений в Федеральный закон «О развитии сельского хозяйства» в части страхования объектов товарной аквакультуры с государственной поддержкой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ен депутатами Государственной Думы В.И.Кашиным, А.Ж.Бифовым, О.А.Лебедевым, А.Н.Пономаревым (первое чтение)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Докладчик(и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седатель Комитета                    Кашин Владимир Иванович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Отв. от аппара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едущий консультант аппарат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зуренко Марина Александровна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О заключении Комитета на проект федерального закона </w:t>
        <w:br/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№ 274238-7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главу 4 части первой Гражданского кодекса Российской Федерации» (о распределении прибыли в потребительском кооперативе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ервое чтение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Ответственный комитет:  Комитет Государственной Думы по  государственному строительству и законодательству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1212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Докладчик(и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седатель Комитета                    Кашин Владимир Иванович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Отв. от аппара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лавный советник                          Баженов Павел Андреевич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justif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заключении Комитета на проект федерального закона </w:t>
        <w:br/>
      </w:r>
      <w:r>
        <w:rPr>
          <w:b/>
          <w:kern w:val="2"/>
          <w:sz w:val="28"/>
          <w:szCs w:val="28"/>
        </w:rPr>
        <w:t>№ 314370-7 «</w:t>
      </w:r>
      <w:r>
        <w:rPr>
          <w:rStyle w:val="Oznaimen1"/>
          <w:rFonts w:cs="Times New Roman"/>
          <w:b/>
          <w:sz w:val="28"/>
          <w:szCs w:val="28"/>
        </w:rPr>
        <w:t>О внесении изменений в часть первую Гражданского кодекса Российской Федерации»</w:t>
      </w:r>
      <w:r>
        <w:rPr>
          <w:b/>
          <w:sz w:val="28"/>
          <w:szCs w:val="28"/>
        </w:rPr>
        <w:t xml:space="preserve"> (в части закрепления права сельскохозяйственных потребительских кооперативов на распределение доходов)   </w:t>
      </w:r>
      <w:r>
        <w:rPr>
          <w:sz w:val="28"/>
          <w:szCs w:val="28"/>
        </w:rPr>
        <w:t>(первое чтение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Ответственный комитет:  Комитет Государственной Думы по государственному строительству и законодательству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Докладчик(и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вый заместитель председателя Комитета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тников  Владимир Николаевич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Отв. от аппара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лавный советник                         Баженов Павел Андреевич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Плане Основных мероприятий Комитета Государственной Думы по аграрным вопросам на весеннюю сессию  2018 год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Докладчик(и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седатель Комитета                     Кашин Владимир Иванович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Отв. от аппара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аппарата      Шевченко Наталья Владимировна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руководителя        Ходакова Светлана Викторовна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 xml:space="preserve">5. Разное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седатель Комитета                                                                                 В.И.Кашин  </w:t>
      </w:r>
    </w:p>
    <w:sectPr>
      <w:type w:val="nextPage"/>
      <w:pgSz w:w="11906" w:h="16838"/>
      <w:pgMar w:left="1701" w:right="566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Roboto Condense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Oznaimen1">
    <w:name w:val="oz_naimen1"/>
    <w:qFormat/>
    <w:rPr>
      <w:rFonts w:ascii="Roboto Condensed;Times New Roman" w:hAnsi="Roboto Condensed;Times New Roman" w:cs="Roboto Condensed;Times New Roman"/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namecomment">
    <w:name w:val="p_namecomment"/>
    <w:basedOn w:val="Normal"/>
    <w:qFormat/>
    <w:pPr>
      <w:spacing w:lineRule="auto" w:line="240" w:before="0" w:after="240"/>
    </w:pPr>
    <w:rPr>
      <w:rFonts w:ascii="Roboto Condensed;Times New Roman" w:hAnsi="Roboto Condensed;Times New Roman" w:eastAsia="Times New Roman" w:cs="Roboto Condensed;Times New Roman"/>
      <w:color w:val="727272"/>
      <w:sz w:val="24"/>
      <w:szCs w:val="24"/>
    </w:rPr>
  </w:style>
  <w:style w:type="paragraph" w:styleId="Textjustif">
    <w:name w:val="text-justif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11:00Z</dcterms:created>
  <dc:creator>user1</dc:creator>
  <dc:description/>
  <cp:keywords/>
  <dc:language>en-US</dc:language>
  <cp:lastModifiedBy>user1</cp:lastModifiedBy>
  <cp:lastPrinted>2018-01-15T12:24:00Z</cp:lastPrinted>
  <dcterms:modified xsi:type="dcterms:W3CDTF">2018-01-15T09:29:00Z</dcterms:modified>
  <cp:revision>18</cp:revision>
  <dc:subject/>
  <dc:title/>
</cp:coreProperties>
</file>